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0103753"/>
      <w:bookmarkStart w:id="1" w:name="__Fieldmark__0_34010375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0103753"/>
      <w:bookmarkStart w:id="3" w:name="__Fieldmark__1_34010375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0103753"/>
      <w:bookmarkStart w:id="5" w:name="__Fieldmark__2_34010375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0103753"/>
      <w:bookmarkStart w:id="7" w:name="__Fieldmark__3_34010375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